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Mikah Harper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crostic Poem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mber is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weso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o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righ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cell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sponsib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crostic Po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ikah is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rvelou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credib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i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maz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app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aman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ice,prett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Cooks,cleans,work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dult,ki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lips,plays,sing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ol,swe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ika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6:16:00Z</dcterms:created>
  <dc:creator>Clinton Public Schools</dc:creator>
  <dc:description/>
  <cp:keywords/>
  <dc:language>en-US</dc:language>
  <cp:lastModifiedBy>Clinton Public Schools</cp:lastModifiedBy>
  <dcterms:modified xsi:type="dcterms:W3CDTF">2010-12-08T16:36:00Z</dcterms:modified>
  <cp:revision>1</cp:revision>
  <dc:subject/>
  <dc:title>Mikah Harper                                          </dc:title>
</cp:coreProperties>
</file>